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łocławek, dnia 17 stycznia 2024 roku</w:t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rząd Miasta Włocławek</w:t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dział Edukacji</w:t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formacja opisowa o formie posiadania gruntów</w:t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trum Usług Wspólnych Placówek Oświatowych we Włocławku informuje, że grunty znajdujące się przy ul. Wojska Polskiego 27 w części ułamkowej w wysokości 118127/282339 tj. 1396,58 m2 pozostają w trwałym zarządzie jednost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23:00Z</dcterms:created>
  <dc:creator>mradzikowska</dc:creator>
  <dc:description/>
  <cp:keywords>informacja opisowa; mienie</cp:keywords>
  <dc:language>en-US</dc:language>
  <cp:lastModifiedBy>Marta Luczkowska</cp:lastModifiedBy>
  <cp:lastPrinted>2019-01-15T10:57:00Z</cp:lastPrinted>
  <dcterms:modified xsi:type="dcterms:W3CDTF">2024-01-17T10:23:00Z</dcterms:modified>
  <cp:revision>2</cp:revision>
  <dc:subject/>
  <dc:title>Informacja opisowa mienie CUWPO - wersja dla niepełnosprawnych</dc:title>
</cp:coreProperties>
</file>